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rFonts w:cs="ArialMT"/>
          <w:b/>
          <w:b/>
          <w:smallCaps/>
          <w:color w:val="FF0000"/>
          <w:sz w:val="22"/>
          <w:szCs w:val="28"/>
        </w:rPr>
      </w:pPr>
      <w:r>
        <w:rPr>
          <w:rFonts w:cs="ArialMT"/>
          <w:b/>
          <w:smallCaps/>
          <w:color w:val="FF0000"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  <w:color w:val="FF0000"/>
        </w:rPr>
        <w:t>PROPOSTA DE RESOLUÇÃO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>____, DE ____DE_________________DE 201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4820" w:right="0" w:hanging="0"/>
        <w:rPr>
          <w:i/>
          <w:i/>
        </w:rPr>
      </w:pPr>
      <w:r>
        <w:rPr>
          <w:i/>
        </w:rPr>
        <w:t>Delega competência à Fundação Agências das Bacias Hidrográficas dos Rios Piracicaba, Capivari e Jundiaí para o exercício de funções inerentes à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 xml:space="preserve">, </w:t>
      </w:r>
      <w:r>
        <w:rPr>
          <w:sz w:val="24"/>
          <w:szCs w:val="24"/>
        </w:rPr>
        <w:t>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o disposto no art.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s Comitês das Bacias Hidrográficas dos Rios Piracicaba, Capivari e Jundiaí, constante da Deliberação Conjunt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054/09, de 11 de dezembro de 2009, que indica a Fundação Agência das Bacias Hidrográficas dos Rios Piracicaba, Capivari e Jundiaí para desempenhar, transitoriamente, funções de Agência de Água dos Comitês das Bacias Hidrográficas dos Rios Piracicaba, Capivari e Jundiaí, em substituição ao Consórcio Intermunicipal das Bacias dos Rios Piracicaba, Capivari e Jundiaí, resolve: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Fundação Agência das Bacias Hidrográficas dos Rios Piracicaba, Capivari e Jundiaí para desempenhar funções inerentes à Agência de Água das Bacias Hidrográficas dos Rios Piracicaba, Capivari e Jundiaí, pelo prazo determinado até 31 de dezembro de 2020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firstLine="1433"/>
        <w:jc w:val="both"/>
        <w:rPr/>
      </w:pPr>
      <w:r>
        <w:rPr>
          <w:sz w:val="24"/>
        </w:rPr>
        <w:t xml:space="preserve">Parágrafo único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firmará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.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Ficam revogadas as Resoluções CNRH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53, de 28 de novembro de 2005, 74, de 16 de outubro de 2007 e 77, de 10 de dezembro de 2007, </w:t>
      </w:r>
      <w:r>
        <w:rPr>
          <w:strike/>
          <w:color w:val="FF0000"/>
          <w:sz w:val="24"/>
        </w:rPr>
        <w:t>após assinatura</w:t>
      </w:r>
      <w:r>
        <w:rPr>
          <w:sz w:val="24"/>
        </w:rPr>
        <w:t xml:space="preserve"> </w:t>
      </w:r>
      <w:r>
        <w:rPr>
          <w:color w:val="FF0000"/>
          <w:sz w:val="24"/>
        </w:rPr>
        <w:t>no início da vigência</w:t>
      </w:r>
      <w:r>
        <w:rPr>
          <w:sz w:val="24"/>
        </w:rPr>
        <w:t xml:space="preserve"> </w:t>
      </w:r>
      <w:r>
        <w:rPr>
          <w:i/>
          <w:color w:val="FF0000"/>
          <w:sz w:val="24"/>
        </w:rPr>
        <w:t xml:space="preserve">(Proposta Conselheiro Dalto Fávero - Consórcios) </w:t>
      </w:r>
      <w:r>
        <w:rPr>
          <w:sz w:val="24"/>
        </w:rPr>
        <w:t>do contrato de gestão de que trata o parágrafo único do artigo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esta Resolução. 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LOS MINC BAUMFELD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ind w:left="1008" w:right="0" w:hanging="10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41:00Z</dcterms:created>
  <dc:creator>iica</dc:creator>
  <dc:description/>
  <cp:keywords/>
  <dc:language>en-US</dc:language>
  <cp:lastModifiedBy>SPOA-CGTI</cp:lastModifiedBy>
  <cp:lastPrinted>2005-11-29T11:47:00Z</cp:lastPrinted>
  <dcterms:modified xsi:type="dcterms:W3CDTF">2010-03-24T21:24:00Z</dcterms:modified>
  <cp:revision>8</cp:revision>
  <dc:subject/>
  <dc:title>Memo Nº                SRH/DPI/UPS</dc:title>
</cp:coreProperties>
</file>